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9.12.2018                                                                                                               № 23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Председатель </w:t>
      </w:r>
      <w:r>
        <w:rPr>
          <w:sz w:val="27"/>
          <w:szCs w:val="27"/>
        </w:rPr>
        <w:t>– О.Г. Зверева</w:t>
      </w:r>
    </w:p>
    <w:p>
      <w:pPr>
        <w:pStyle w:val="Normal"/>
        <w:rPr/>
      </w:pPr>
      <w:r>
        <w:rPr>
          <w:b/>
          <w:sz w:val="27"/>
          <w:szCs w:val="27"/>
        </w:rPr>
        <w:t xml:space="preserve">Заместитель председателя  </w:t>
      </w:r>
      <w:r>
        <w:rPr>
          <w:sz w:val="27"/>
          <w:szCs w:val="27"/>
        </w:rPr>
        <w:t>–  О.В. Степанищев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В. Камышан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>А.А. Свиридов, Г.Г. Белунина, О.А. Бронникова, И.Ю. Боровских, О.А. Меркулова, Л.А. Турасова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ронюк А.Д. – исполняющий обязанности начальника ЖЭ(К)О № 8 (г. Астрахань) филиала ФГБУ «ЦЖКУ» Минобороны России (по ЮВО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Кубышкина А.С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роизводственных программ ФГБУ «ЦЖКУ» Минобороны России (ОГРН 1027700430889) в сфере холодного водоснабжения и водоотведения на 2019-2021 год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убышкиной А.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Кубышкину А. С.</w:t>
      </w:r>
      <w:r>
        <w:rPr>
          <w:sz w:val="27"/>
          <w:szCs w:val="27"/>
        </w:rPr>
        <w:t xml:space="preserve"> – которая, огласив заключение на проекты производственных программ ФГБУ «ЦЖКУ» Минобороны России (ОГРН 1027700430889) в сфере холодного водоснабжения и водоотведения на 2019-2021 годы, предложила утвердить: 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ЗАТО Знаменск» Астраханской области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Астрахань»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Нариманов» Наримановского района Астраханской области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водоотведения (транспортировка сточных вод по системе водоотведения, расположенной на территории МО «Город Астрахань») на 2019-2021 годы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ведущего специалиста – эксперта отдела товарных рынков и естественных монополий управления Федеральной антимонопольной службы по Астраханской области Боровских И.Ю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Зверева О.Г.</w:t>
      </w:r>
      <w:r>
        <w:rPr>
          <w:sz w:val="27"/>
          <w:szCs w:val="27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ранспортировку воды и сточных вод ФГБУ «ЦЖКУ» Минобороны России (ОГРН 1027700430889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: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ЗАТО Знаменск» Астраханской области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Астрахань»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на территории МО «Город Нариманов» Наримановского района Астраханской области) на 2019-2021 годы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производственную программу ФГБУ «ЦЖКУ» Минобороны России (ОГРН 1027700430889) в сфере водоотведения (транспортировка сточных вод по системе водоотведения, расположенной на территории МО «Город Астрахань») на 2019-2021 го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знать утратившим силу распоряжение службы по тарифам Астраханской области от 19.12.2017 № 203 «Об утверждении производственных программ ФГБУ «ЦЖКУ» Минобороны России (ОГРН 1027700430889) в сфере холодного водоснабжения и водоотведени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7"/>
          <w:szCs w:val="27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ФГБУ «ЦЖКУ» Минобороны России (ОГРН 102770043088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3.4. В семидневный срок со дня подписания обеспечить включение распоряжения 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20"/>
        <w:jc w:val="both"/>
        <w:rPr/>
      </w:pPr>
      <w:r>
        <w:rPr>
          <w:sz w:val="27"/>
          <w:szCs w:val="27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www.astrtarif.ru).</w:t>
      </w:r>
    </w:p>
    <w:p>
      <w:pPr>
        <w:pStyle w:val="Normal"/>
        <w:ind w:left="1701" w:hanging="17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5022"/>
        <w:gridCol w:w="364"/>
        <w:gridCol w:w="4658"/>
        <w:gridCol w:w="364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 А. Свирид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 А. Меркул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</w:t>
            </w: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62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5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left="1512"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left="1512" w:right="80" w:hanging="0"/>
              <w:jc w:val="right"/>
              <w:rPr/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snapToGrid w:val="false"/>
              <w:ind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Кубышкина Александра Сергеевна</cp:lastModifiedBy>
  <cp:lastPrinted>2018-12-21T10:25:00Z</cp:lastPrinted>
  <dcterms:modified xsi:type="dcterms:W3CDTF">2018-12-21T06:26:00Z</dcterms:modified>
  <cp:revision>52</cp:revision>
  <dc:subject/>
  <dc:title>СЛУЖБА ПО ТАРИФАМ АСТРАХАНСКОЙ ОБЛАСТИ</dc:title>
</cp:coreProperties>
</file>